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  »               2025 г.  №                                                                  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left="0" w:right="-1" w:hanging="0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6 год и на плановый период 2027 и 2028 годов</w:t>
      </w:r>
    </w:p>
    <w:p>
      <w:pPr>
        <w:pStyle w:val="Normal"/>
        <w:autoSpaceDE w:val="false"/>
        <w:spacing w:lineRule="auto" w:line="264"/>
        <w:ind w:left="0"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программно-целевым методом планирования бюджета </w:t>
      </w:r>
      <w:r>
        <w:rPr>
          <w:kern w:val="2"/>
          <w:sz w:val="26"/>
          <w:szCs w:val="26"/>
        </w:rPr>
        <w:t>Трубчевского городского поселения Трубчевского муниципального района Брянской области на 2026 год и на плановый период 2027 и 2028 годов</w:t>
      </w:r>
      <w:r>
        <w:rPr>
          <w:sz w:val="26"/>
          <w:szCs w:val="26"/>
        </w:rPr>
        <w:t>, руководствуясь Порядком разработки, реализации и оценки эффективности муниципальных  программ города Трубчевска, утвержденным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города Трубчевска»,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перечень муниципальных программ (подпрограмм) для формирования бюджета </w:t>
      </w:r>
      <w:r>
        <w:rPr>
          <w:kern w:val="2"/>
          <w:sz w:val="26"/>
          <w:szCs w:val="26"/>
        </w:rPr>
        <w:t>Трубчевского городского поселения Трубчевского муниципального района Брянской области на 2026 год и на плановый период 2027 и 2028 годов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</w:t>
      </w:r>
      <w:r>
        <w:rPr/>
        <w:t xml:space="preserve"> </w:t>
      </w:r>
      <w:r>
        <w:rPr>
          <w:sz w:val="26"/>
          <w:szCs w:val="26"/>
        </w:rPr>
        <w:t>опубликовать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администрации Трубчевск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              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  »              2025 г. №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(подпрограмм) для формирова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убчевского городского поселения Трубчевского муниципального района Брянской области на 2026 год и на плановый период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62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(под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 (соисполнители) програм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ршенствование системы муниципального управления в Трубчевском городском поселении Трубчевского муниципального района Бря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тдел экономики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 Трубчевского муниципального района;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Сектор по мобилизационной работе, секретному делопроизводству, сектор ГО и ЧС администрации Трубч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муниципального управления в Трубчевском городском поселении Трубчевского муниципального района Бря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-2032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u w:val="single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архитектуры и жилищно-коммунального хозяйства администрации Трубчевского муниципального район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по управлению муниципальным имуществом администрации Трубчевского муниципального район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учета и отчетности администрации Трубчевского муниципального район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экономики администрации Трубчевского муниципального район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ь аппарата администрации Трубчевского муниципального район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онно-правовой отдел администрации</w:t>
            </w:r>
            <w:r>
              <w:rPr>
                <w:b/>
                <w:u w:val="single"/>
              </w:rPr>
              <w:t xml:space="preserve"> </w:t>
            </w:r>
            <w:r>
              <w:rPr>
                <w:bCs/>
              </w:rPr>
              <w:t>Трубчевского муниципального района;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Cs/>
              </w:rPr>
              <w:t>Сектор по мобилизационной работе, секретному делопроизводству, сектор ГО и ЧС администрации Трубчевского муниципальн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u w:val="single"/>
              </w:rPr>
              <w:t>Соисполните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59:00Z</dcterms:created>
  <dc:creator>Marina</dc:creator>
  <dc:description/>
  <dc:language>en-US</dc:language>
  <cp:lastModifiedBy>Рыжикова  Анна</cp:lastModifiedBy>
  <cp:lastPrinted>2025-12-01T11:28:00Z</cp:lastPrinted>
  <dcterms:modified xsi:type="dcterms:W3CDTF">2025-12-01T08:27:18Z</dcterms:modified>
  <cp:revision>22</cp:revision>
  <dc:subject/>
  <dc:title>РОССИЙСКАЯ ФЕДЕРАЦИЯ</dc:title>
</cp:coreProperties>
</file>